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Grundnetz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2367"/>
      <w:bookmarkStart w:id="1" w:name="_1200662353"/>
      <w:bookmarkStart w:id="2" w:name="_1200662194"/>
      <w:bookmarkStart w:id="3" w:name="_1197373329"/>
      <w:bookmarkEnd w:id="0"/>
      <w:bookmarkEnd w:id="1"/>
      <w:bookmarkEnd w:id="2"/>
      <w:bookmarkEnd w:id="3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2062952562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Grundnetz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5:33:00Z</dcterms:modified>
  <cp:revision>11</cp:revision>
  <dc:subject/>
  <dc:title>Objektartenkatalog</dc:title>
</cp:coreProperties>
</file>